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Educational Technology Leadership Master’s Program: The Last Step</w:t>
      </w:r>
    </w:p>
    <w:p>
      <w:pPr>
        <w:pStyle w:val="Normal"/>
        <w:jc w:val="center"/>
        <w:rPr>
          <w:rFonts w:ascii="Times New Roman" w:hAnsi="Times New Roman" w:cs="Times New Roman"/>
          <w:sz w:val="24"/>
        </w:rPr>
      </w:pPr>
      <w:r>
        <w:rPr>
          <w:rFonts w:cs="Times New Roman" w:ascii="Times New Roman" w:hAnsi="Times New Roman"/>
          <w:sz w:val="24"/>
        </w:rPr>
        <w:t>Lynda G. Hoffpauir</w:t>
      </w:r>
    </w:p>
    <w:p>
      <w:pPr>
        <w:pStyle w:val="Normal"/>
        <w:jc w:val="center"/>
        <w:rPr>
          <w:rFonts w:ascii="Times New Roman" w:hAnsi="Times New Roman" w:cs="Times New Roman"/>
          <w:sz w:val="24"/>
        </w:rPr>
      </w:pPr>
      <w:r>
        <w:rPr>
          <w:rFonts w:cs="Times New Roman" w:ascii="Times New Roman" w:hAnsi="Times New Roman"/>
          <w:sz w:val="24"/>
        </w:rPr>
        <w:t>Lamar University</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rFonts w:ascii="Times New Roman" w:hAnsi="Times New Roman" w:cs="Times New Roman"/>
          <w:b/>
          <w:b/>
          <w:sz w:val="24"/>
        </w:rPr>
      </w:pPr>
      <w:r>
        <w:rPr>
          <w:rFonts w:cs="Times New Roman" w:ascii="Times New Roman" w:hAnsi="Times New Roman"/>
          <w:b/>
          <w:sz w:val="24"/>
        </w:rPr>
        <w:t>Educational Technology Leadership Master’s Program: The Last Step</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A comprehensive look into a summation of the last eighteen months of study is included in this examination.  It is my sincere hope that the time invested during my studies, researching, viewing, developing and sharing are properly shared with you and others.   I plan to share with you my position and leadership goals created during this endeavor but I would also like to share many of my experiences along the way also.  Additionally, there are many reflections of several of the courses but I would also like to explain my favorite courses too.  At the conclusion of this examination, I will present to you a three year professional development plan for myself. </w:t>
      </w:r>
    </w:p>
    <w:p>
      <w:pPr>
        <w:pStyle w:val="Normal"/>
        <w:spacing w:lineRule="auto" w:line="480"/>
        <w:ind w:firstLine="720"/>
        <w:jc w:val="center"/>
        <w:rPr>
          <w:rFonts w:ascii="Times New Roman" w:hAnsi="Times New Roman" w:cs="Times New Roman"/>
          <w:b/>
          <w:b/>
          <w:sz w:val="24"/>
        </w:rPr>
      </w:pPr>
      <w:r>
        <w:rPr>
          <w:rFonts w:cs="Times New Roman" w:ascii="Times New Roman" w:hAnsi="Times New Roman"/>
          <w:b/>
          <w:sz w:val="24"/>
        </w:rPr>
        <w:t>Position and Leadership Goals</w:t>
      </w:r>
    </w:p>
    <w:p>
      <w:pPr>
        <w:pStyle w:val="Normal"/>
        <w:spacing w:lineRule="auto" w:line="480"/>
        <w:rPr>
          <w:rFonts w:ascii="Times New Roman" w:hAnsi="Times New Roman" w:cs="Times New Roman"/>
          <w:b/>
          <w:b/>
          <w:sz w:val="24"/>
        </w:rPr>
      </w:pPr>
      <w:r>
        <w:rPr>
          <w:rFonts w:cs="Times New Roman" w:ascii="Times New Roman" w:hAnsi="Times New Roman"/>
          <w:b/>
          <w:sz w:val="24"/>
        </w:rPr>
        <w:t>Position Goal</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Leadership is a big word and comes with many different overtones.  One can be a leader of anything at anytime but it means very little if no one follows you.  My current position at Region 5 Education Service Center is to be a leader of our department, in other words, I am the director.  I have had the pleasure of performing this role for the past number of years and look forward to many more.  The position came with many responsibilities and a strong background experience made it easy for me to fall into the role but that has changed over the last two years.  The world around us has changed drastically in regards to technology and in order to keep up with the changes and maintain my success as a director, I felt it was necessary to grow as an individual.  This program was perfect for me to use as a means to reach the knowledge level I felt I needed to grow and to be an avid technology leader.  I enrolled in the program to become more and that has truly happened as I feel empowered to do more, reach for more and plan the future around more.  As the future goes I am not certain at this time if I would change positions.  I am very happy with where I work.  Currently, the work I do is my passion and I do not want to give that up.  </w:t>
      </w:r>
    </w:p>
    <w:p>
      <w:pPr>
        <w:pStyle w:val="Normal"/>
        <w:spacing w:lineRule="auto" w:line="480"/>
        <w:rPr>
          <w:rFonts w:ascii="Times New Roman" w:hAnsi="Times New Roman" w:cs="Times New Roman"/>
          <w:sz w:val="24"/>
        </w:rPr>
      </w:pPr>
      <w:r>
        <w:rPr>
          <w:rFonts w:cs="Times New Roman" w:ascii="Times New Roman" w:hAnsi="Times New Roman"/>
          <w:b/>
          <w:sz w:val="24"/>
        </w:rPr>
        <w:t>Leadership Goal</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As I mentioned above, the word leadership embodies many overtones and was a small part of the reason I decided to return to college.  The technology area selection was driven by the position I currently hold at Region 5 Education Service Center as a director in the School Management Software Department under the technology division.  The personal motivation was driven by the desire to show my sons and nieces that education is primary in the success of their future.  This is my twenty-ninth year to serve in the administrative area of education.  The time spent in this field has opened many doors and opportunities to work with children and adults in many different roles in church and work related activities.  I can honestly say with sound conviction that the personal motivation was greater than the educational motivation due solely to being able to be an example.</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ab/>
        <w:t>The benefits of participating in this program have far exceeded my expectations since I entered the program strictly for personal gain.  The benefits have given me the ability to speak about current technical terminology and, participate in extra technology activities at work and personally.  I have already accomplished goals in my leadership role. The position I currently hold has changed and I have acquired additional technology skills in the past eighteen months.  The product we support at the Region 5 Education Service Center was previously client based and has now moved to a web based version so the benefits has paid off significantly for me as a director.  Even greater still, upon the completion of this masters program, I will be more marketable as I retire in the future and hope to work part-time as a consultant.</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The personal growth, experience, gained knowledge and acquiring of new technology tools are more than I could have ever hoped for.  It is with a very humble attitude that I end this program and move into a newer, fresher aspect of who I am and what I would like to be in the future.  Being able to share this with my sons and nieces has been such an incredible opportunity.  The greater opportunity in my opinion is to serve as an advocate for education.</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b/>
          <w:sz w:val="24"/>
          <w:szCs w:val="24"/>
        </w:rPr>
        <w:t>Vision of Educational Technology</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Recently one single device has substantially changed our life style.  The device is called an iPad (Apple, n.d.).  I received this iPad as a work instrument.  I had to attend a training session in order to receive the devise.  The training was very general and addressed the steps of setting the device to receive my work and personal email.  It was also linked to my current iTunes account and a synchronization process was completed to personalize the device.  As I left the training room with my brand new work device I was excited about the potential resources available.  My excitement was short lived as I entered my office and began to take an in-depth look at the device.  A number of misunderstandings on my part caused my disappointment.  I did not realize the device did not come with internet capabilities.  I did not realize I would not be able to work on Microsoft Office products.  I did not realize I would not be able to connect the device to a projector for presentations.  I did not realize I would not be able to share the device with co-workers.  But, in all of the negative points made above I must mention there were several positive points to convince me otherwise.  I soon learned to enjoy so many features on the iPad that I looked well beyond the “could not” and into the “I can” mentality.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My continued experience with the iPad is mirrored in the 2011 Horizon Report.  Each edition of the Horizon Report introduces six emerging technologies or practices that are likely to enter mainstream use within three adoption horizons over the next five years (Johnson, Smith, Willis, Levine, 2011).  The six technologies were electronic books, mobiles, augmented reality, game-based learning, gesture-based computing and learning analytics.  As I read this report it became very apparent that technology is growing and moving into many different areas.  Areas we once considered only educational are now taking a spin towards interaction and fun.  On the other hand areas we once considered just for fun are now taking a spin towards educational benefits.  Each of the six technologies mentioned above are currently used by someone in my family.  This is absolutely astounding to think on the advantages technology is providing users throughout the world.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ab/>
        <w:t xml:space="preserve">My vision of educational technology is one filled with each of the technologies mentioned above.  As a mother of boys I would love to see augmented reality, game-based learning and gesture-based computing in the classroom.  The teacher would be an expert in the area of technology skills and in-depth knowledge of designing curriculum to merge the two in a perfect classroom setting.  As an administrator I would love to see electronic books and mobile devices that would enhance student access to tools needed for reading, research activities and social activities.  As a parent and stake-holder I would love to see learning analytics available to revise curricula, teaching, and assessment in real tim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eachers are the key role players to making education fun and interactive.  Integrating technology into the classroom is an ongoing task facing many technology leaders.  I feel as each year passes and a new wave of teachers move into the education system we will be closer to realizing this goal.  We have a consultant currently utilizing distance learning for reading.  Her success in using the new technology is receiving attention and creating a desire for others to follow her example.  As a technology leader I must model for others the implementation of new technologies.  I need to spend more time learning the advantages on using my iPad and the tools offered.  Some teachers have successfully merged curriculum and technology in the classroom. Teachers who have brought technology into their classrooms are aware that it provides an opportunity to differentiate instruction and change their classrooms into dynamic learning environments (Pitler, Hubbell, Kuhn, Malenoski, 2007).  As a mother, administrator, parent and stake-holder I would love to have this teacher teaching my two sons, two grandsons, five nieces and two nephew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pPr>
      <w:r>
        <w:rPr>
          <w:rFonts w:eastAsia="Times New Roman" w:cs="Times New Roman" w:ascii="Times New Roman" w:hAnsi="Times New Roman"/>
          <w:sz w:val="24"/>
          <w:szCs w:val="24"/>
        </w:rPr>
        <w:t xml:space="preserve">Apple - iPad - All-new design. Video calls. HD video. And more.. (n.d.). </w:t>
      </w:r>
      <w:r>
        <w:rPr>
          <w:rFonts w:eastAsia="Times New Roman" w:cs="Times New Roman" w:ascii="Times New Roman" w:hAnsi="Times New Roman"/>
          <w:i/>
          <w:iCs/>
          <w:sz w:val="24"/>
          <w:szCs w:val="24"/>
        </w:rPr>
        <w:t>Apple</w:t>
      </w:r>
      <w:r>
        <w:rPr>
          <w:rFonts w:eastAsia="Times New Roman" w:cs="Times New Roman" w:ascii="Times New Roman" w:hAnsi="Times New Roman"/>
          <w:sz w:val="24"/>
          <w:szCs w:val="24"/>
        </w:rPr>
        <w:t xml:space="preserve">. </w:t>
      </w:r>
    </w:p>
    <w:p>
      <w:pPr>
        <w:pStyle w:val="Normal"/>
        <w:spacing w:lineRule="auto" w:line="240" w:before="280" w:after="280"/>
        <w:ind w:firstLine="720"/>
        <w:rPr/>
      </w:pPr>
      <w:r>
        <w:rPr>
          <w:rFonts w:eastAsia="Times New Roman" w:cs="Times New Roman" w:ascii="Times New Roman" w:hAnsi="Times New Roman"/>
          <w:sz w:val="24"/>
          <w:szCs w:val="24"/>
        </w:rPr>
        <w:t xml:space="preserve">Retrieved June 6, 2011, from </w:t>
      </w:r>
      <w:hyperlink r:id="rId2">
        <w:r>
          <w:rPr>
            <w:rStyle w:val="InternetLink"/>
            <w:rFonts w:eastAsia="Times New Roman" w:cs="Times New Roman" w:ascii="Times New Roman" w:hAnsi="Times New Roman"/>
            <w:sz w:val="24"/>
            <w:szCs w:val="24"/>
          </w:rPr>
          <w:t>http://www.apple.com/ipad/</w:t>
        </w:r>
      </w:hyperlink>
      <w:r>
        <w:rPr>
          <w:rFonts w:eastAsia="Times New Roman" w:cs="Times New Roman" w:ascii="Times New Roman" w:hAnsi="Times New Roman"/>
          <w:sz w:val="24"/>
          <w:szCs w:val="24"/>
        </w:rPr>
        <w:t xml:space="preserve">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 xml:space="preserve">Johnson, L., Smith, R., Willis, H., Levine, A., and Haywood, K., (2011). </w:t>
      </w:r>
      <w:r>
        <w:rPr>
          <w:rFonts w:cs="Times New Roman" w:ascii="Times New Roman" w:hAnsi="Times New Roman"/>
          <w:i/>
          <w:sz w:val="24"/>
          <w:szCs w:val="24"/>
        </w:rPr>
        <w:t xml:space="preserve">The </w:t>
      </w:r>
      <w:r>
        <w:rPr>
          <w:rFonts w:eastAsia="Times New Roman" w:cs="Times New Roman" w:ascii="Times New Roman" w:hAnsi="Times New Roman"/>
          <w:i/>
          <w:sz w:val="24"/>
          <w:szCs w:val="24"/>
        </w:rPr>
        <w:t xml:space="preserve">2011 </w:t>
      </w:r>
    </w:p>
    <w:p>
      <w:pPr>
        <w:pStyle w:val="Normal"/>
        <w:spacing w:lineRule="auto" w:line="48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i/>
          <w:sz w:val="24"/>
          <w:szCs w:val="24"/>
        </w:rPr>
        <w:t>Horizon Report</w:t>
      </w:r>
      <w:r>
        <w:rPr>
          <w:rFonts w:eastAsia="Times New Roman" w:cs="Times New Roman" w:ascii="Times New Roman" w:hAnsi="Times New Roman"/>
          <w:sz w:val="24"/>
          <w:szCs w:val="24"/>
        </w:rPr>
        <w:t xml:space="preserve">. Austin, Texas: The New Media Consortium. Retrieved June 5, 2011, from </w:t>
      </w:r>
      <w:hyperlink r:id="rId3">
        <w:r>
          <w:rPr>
            <w:rStyle w:val="InternetLink"/>
            <w:rFonts w:eastAsia="Times New Roman" w:cs="Times New Roman" w:ascii="Times New Roman" w:hAnsi="Times New Roman"/>
            <w:sz w:val="24"/>
            <w:szCs w:val="24"/>
          </w:rPr>
          <w:t>http://wp.nmc.org/horizon2011/</w:t>
        </w:r>
      </w:hyperlink>
    </w:p>
    <w:p>
      <w:pPr>
        <w:pStyle w:val="Normal"/>
        <w:spacing w:lineRule="auto" w:line="48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pPr>
      <w:r>
        <w:rPr>
          <w:rFonts w:eastAsia="Times New Roman" w:cs="Times New Roman" w:ascii="Times New Roman" w:hAnsi="Times New Roman"/>
          <w:color w:val="000000"/>
          <w:sz w:val="24"/>
          <w:szCs w:val="24"/>
        </w:rPr>
        <w:t>Pitler, H., Hubbell, E., Kuhn, M., &amp; Malenoski, K. (2007).  </w:t>
      </w:r>
      <w:r>
        <w:rPr>
          <w:rFonts w:eastAsia="Times New Roman" w:cs="Times New Roman" w:ascii="Times New Roman" w:hAnsi="Times New Roman"/>
          <w:i/>
          <w:iCs/>
          <w:color w:val="000000"/>
          <w:sz w:val="24"/>
          <w:szCs w:val="24"/>
        </w:rPr>
        <w:t xml:space="preserve">Using technology with </w:t>
      </w:r>
    </w:p>
    <w:p>
      <w:pPr>
        <w:pStyle w:val="Normal"/>
        <w:spacing w:lineRule="auto" w:line="480" w:before="0" w:after="0"/>
        <w:ind w:left="720" w:hanging="0"/>
        <w:rPr/>
      </w:pPr>
      <w:r>
        <w:rPr>
          <w:rFonts w:eastAsia="Times New Roman" w:cs="Times New Roman" w:ascii="Times New Roman" w:hAnsi="Times New Roman"/>
          <w:i/>
          <w:iCs/>
          <w:color w:val="000000"/>
          <w:sz w:val="24"/>
          <w:szCs w:val="24"/>
        </w:rPr>
        <w:t xml:space="preserve">classroom instruction that works. </w:t>
      </w:r>
      <w:r>
        <w:rPr>
          <w:rFonts w:eastAsia="Times New Roman" w:cs="Times New Roman" w:ascii="Times New Roman" w:hAnsi="Times New Roman"/>
          <w:color w:val="000000"/>
          <w:sz w:val="24"/>
          <w:szCs w:val="24"/>
        </w:rPr>
        <w:t>Alexandria, VA: Association for Supervision and Curriculum Development.</w:t>
      </w:r>
    </w:p>
    <w:p>
      <w:pPr>
        <w:pStyle w:val="Normal"/>
        <w:spacing w:before="0" w:after="200"/>
        <w:jc w:val="center"/>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E LAST STEP</w:t>
      <w:tab/>
      <w:tab/>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p>
  <w:p>
    <w:pPr>
      <w:pStyle w:val="Header"/>
      <w:rPr/>
    </w:pPr>
    <w:r>
      <w:rPr>
        <w:rFonts w:cs="Times New Roman" w:ascii="Times New Roman" w:hAnsi="Times New Roman"/>
        <w:sz w:val="24"/>
      </w:rPr>
      <w:t>Running head:  THE LAST STEP</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le.com/ipad/" TargetMode="External"/><Relationship Id="rId3" Type="http://schemas.openxmlformats.org/officeDocument/2006/relationships/hyperlink" Target="http://wp.nmc.org/horizon201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8:38:00Z</dcterms:created>
  <dc:creator>Hoffpauir</dc:creator>
  <dc:description/>
  <dc:language>en-US</dc:language>
  <cp:lastModifiedBy>Lynda Hoffpauir</cp:lastModifiedBy>
  <dcterms:modified xsi:type="dcterms:W3CDTF">2011-06-06T18:38:00Z</dcterms:modified>
  <cp:revision>2</cp:revision>
  <dc:subject/>
  <dc:title/>
</cp:coreProperties>
</file>